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0" cy="1371600"/>
                <wp:effectExtent l="9525" t="9525" r="10795" b="35560"/>
                <wp:wrapTight wrapText="bothSides">
                  <wp:wrapPolygon edited="0">
                    <wp:start x="2160" y="0"/>
                    <wp:lineTo x="2161" y="0"/>
                    <wp:lineTo x="1782" y="0"/>
                    <wp:lineTo x="1409" y="166"/>
                    <wp:lineTo x="1080" y="483"/>
                    <wp:lineTo x="752" y="799"/>
                    <wp:lineTo x="479" y="1253"/>
                    <wp:lineTo x="290" y="1801"/>
                    <wp:lineTo x="100" y="2348"/>
                    <wp:lineTo x="0" y="2969"/>
                    <wp:lineTo x="0" y="3602"/>
                    <wp:lineTo x="0" y="18000"/>
                    <wp:lineTo x="0" y="18008"/>
                    <wp:lineTo x="0" y="18641"/>
                    <wp:lineTo x="100" y="19262"/>
                    <wp:lineTo x="290" y="19809"/>
                    <wp:lineTo x="479" y="20357"/>
                    <wp:lineTo x="752" y="20811"/>
                    <wp:lineTo x="1080" y="21127"/>
                    <wp:lineTo x="1409" y="21444"/>
                    <wp:lineTo x="1782" y="21610"/>
                    <wp:lineTo x="2161" y="21610"/>
                    <wp:lineTo x="19440" y="21610"/>
                    <wp:lineTo x="19445" y="21610"/>
                    <wp:lineTo x="19824" y="21610"/>
                    <wp:lineTo x="20197" y="21444"/>
                    <wp:lineTo x="20525" y="21127"/>
                    <wp:lineTo x="20854" y="20811"/>
                    <wp:lineTo x="21127" y="20357"/>
                    <wp:lineTo x="21316" y="19809"/>
                    <wp:lineTo x="21506" y="19262"/>
                    <wp:lineTo x="21606" y="18641"/>
                    <wp:lineTo x="21606" y="18008"/>
                    <wp:lineTo x="21600" y="3600"/>
                    <wp:lineTo x="21606" y="3602"/>
                    <wp:lineTo x="21606" y="3602"/>
                    <wp:lineTo x="21606" y="2969"/>
                    <wp:lineTo x="21506" y="2348"/>
                    <wp:lineTo x="21316" y="1801"/>
                    <wp:lineTo x="21127" y="1253"/>
                    <wp:lineTo x="20854" y="799"/>
                    <wp:lineTo x="20525" y="483"/>
                    <wp:lineTo x="20197" y="166"/>
                    <wp:lineTo x="19824" y="0"/>
                    <wp:lineTo x="19445" y="0"/>
                    <wp:lineTo x="216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Add Picture Here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0pt;width:17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Add Picture Here</w:t>
                      </w:r>
                    </w:p>
                  </w:txbxContent>
                </v:textbox>
                <v:fill o:detectmouseclick="t" type="solid" color2="black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</w:rPr>
        <w:t>Student’s Nam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Nicknam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Reason for attending Edgeview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idden Talen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Student Description: (One Paragraph Respons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13030</wp:posOffset>
                </wp:positionV>
                <wp:extent cx="2286000" cy="1371600"/>
                <wp:effectExtent l="9525" t="9525" r="10795" b="35560"/>
                <wp:wrapTight wrapText="bothSides">
                  <wp:wrapPolygon edited="0">
                    <wp:start x="2160" y="0"/>
                    <wp:lineTo x="2161" y="0"/>
                    <wp:lineTo x="1782" y="0"/>
                    <wp:lineTo x="1409" y="166"/>
                    <wp:lineTo x="1080" y="483"/>
                    <wp:lineTo x="752" y="799"/>
                    <wp:lineTo x="479" y="1253"/>
                    <wp:lineTo x="290" y="1801"/>
                    <wp:lineTo x="100" y="2348"/>
                    <wp:lineTo x="0" y="2969"/>
                    <wp:lineTo x="0" y="3602"/>
                    <wp:lineTo x="0" y="18000"/>
                    <wp:lineTo x="0" y="18008"/>
                    <wp:lineTo x="0" y="18641"/>
                    <wp:lineTo x="100" y="19262"/>
                    <wp:lineTo x="290" y="19809"/>
                    <wp:lineTo x="479" y="20357"/>
                    <wp:lineTo x="752" y="20811"/>
                    <wp:lineTo x="1080" y="21127"/>
                    <wp:lineTo x="1409" y="21444"/>
                    <wp:lineTo x="1782" y="21610"/>
                    <wp:lineTo x="2161" y="21610"/>
                    <wp:lineTo x="19440" y="21610"/>
                    <wp:lineTo x="19445" y="21610"/>
                    <wp:lineTo x="19824" y="21610"/>
                    <wp:lineTo x="20197" y="21444"/>
                    <wp:lineTo x="20525" y="21127"/>
                    <wp:lineTo x="20854" y="20811"/>
                    <wp:lineTo x="21127" y="20357"/>
                    <wp:lineTo x="21316" y="19809"/>
                    <wp:lineTo x="21506" y="19262"/>
                    <wp:lineTo x="21606" y="18641"/>
                    <wp:lineTo x="21606" y="18008"/>
                    <wp:lineTo x="21600" y="3600"/>
                    <wp:lineTo x="21606" y="3602"/>
                    <wp:lineTo x="21606" y="3602"/>
                    <wp:lineTo x="21606" y="2969"/>
                    <wp:lineTo x="21506" y="2348"/>
                    <wp:lineTo x="21316" y="1801"/>
                    <wp:lineTo x="21127" y="1253"/>
                    <wp:lineTo x="20854" y="799"/>
                    <wp:lineTo x="20525" y="483"/>
                    <wp:lineTo x="20197" y="166"/>
                    <wp:lineTo x="19824" y="0"/>
                    <wp:lineTo x="19445" y="0"/>
                    <wp:lineTo x="216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" w:hAnsi="Cambria" w:eastAsia="Cambria" w:cs="Times New Roman"/>
                                <w:color w:val="auto"/>
                                <w:lang w:val="en-US" w:bidi="ar-SA"/>
                              </w:rPr>
                              <w:t>Add Picture Here</w:t>
                            </w:r>
                          </w:p>
                        </w:txbxContent>
                      </wps:txbx>
                      <wps:bodyPr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8.9pt;width:17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" w:hAnsi="Cambria" w:eastAsia="Cambria" w:cs="Times New Roman"/>
                          <w:color w:val="auto"/>
                          <w:lang w:val="en-US" w:bidi="ar-SA"/>
                        </w:rPr>
                        <w:t>Add Picture Here</w:t>
                      </w:r>
                    </w:p>
                  </w:txbxContent>
                </v:textbox>
                <v:fill o:detectmouseclick="t" type="solid" color2="black"/>
                <v:stroke color="#4a7ebb" weight="1908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16"/>
        </w:rPr>
        <w:t>Student’s Nam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Nicknam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Reason for attending Edgeview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Hidden Talent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Student Description: (One Paragraph Response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4:28:00Z</dcterms:created>
  <dc:creator>PA Department of Education Classrooms for the Future</dc:creator>
  <dc:description/>
  <cp:keywords/>
  <dc:language>en-US</dc:language>
  <cp:lastModifiedBy>PA Department of Education Classrooms for the Future</cp:lastModifiedBy>
  <dcterms:modified xsi:type="dcterms:W3CDTF">2010-10-25T15:01:00Z</dcterms:modified>
  <cp:revision>2</cp:revision>
  <dc:subject/>
  <dc:title/>
</cp:coreProperties>
</file>